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0" w:leader="none"/>
                <w:tab w:val="left" w:pos="598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400" w:leader="none"/>
                <w:tab w:val="left" w:pos="59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bCs/>
                <w:sz w:val="28"/>
                <w:szCs w:val="28"/>
                <w:lang w:val="uk-UA"/>
              </w:rPr>
              <w:t>Програми розвитку та збереження зелених насаджень населених пунктів Чернігівської області на 2013 – 2017 р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400" w:leader="none"/>
                <w:tab w:val="left" w:pos="598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жерела та обсяги фінансув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грами розвитку та збереження зелених насадж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селених пунктів Черніг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3 – 2017 роки</w:t>
      </w:r>
    </w:p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63"/>
        <w:gridCol w:w="1116"/>
        <w:gridCol w:w="1116"/>
        <w:gridCol w:w="1116"/>
        <w:gridCol w:w="1116"/>
        <w:gridCol w:w="1116"/>
      </w:tblGrid>
      <w:tr>
        <w:trPr>
          <w:trHeight w:val="34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тис. грн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У тому числі за роками</w:t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firstLine="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1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ержавний бюдж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</w:tr>
      <w:tr>
        <w:trPr>
          <w:trHeight w:val="1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и органів місцевого самоврядуван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9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1,1</w:t>
            </w:r>
          </w:p>
        </w:tc>
      </w:tr>
      <w:tr>
        <w:trPr>
          <w:trHeight w:val="3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2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7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9,04</w:t>
            </w:r>
          </w:p>
        </w:tc>
      </w:tr>
      <w:tr>
        <w:trPr>
          <w:trHeight w:val="3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 за Програмо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0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2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6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06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3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0,1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ind w:left="-36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ind w:left="-36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ind w:left="-36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, регіонального розвитку та інфраструктури обласної державної адміністрації</w:t>
            </w:r>
          </w:p>
        </w:tc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ч П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0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400" w:leader="none"/>
          <w:tab w:val="left" w:pos="5985" w:leader="none"/>
        </w:tabs>
        <w:ind w:left="-36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11:00Z</dcterms:created>
  <dc:creator>admin</dc:creator>
  <dc:description/>
  <cp:keywords/>
  <dc:language>en-US</dc:language>
  <cp:lastModifiedBy>admin</cp:lastModifiedBy>
  <cp:lastPrinted>2013-05-17T15:33:00Z</cp:lastPrinted>
  <dcterms:modified xsi:type="dcterms:W3CDTF">2013-05-22T09:12:00Z</dcterms:modified>
  <cp:revision>16</cp:revision>
  <dc:subject/>
  <dc:title>Додаток 4</dc:title>
</cp:coreProperties>
</file>